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  <w:r>
        <w:rPr>
          <w:rFonts w:cs="Times New Roman" w:ascii="Garamond" w:hAnsi="Garamond"/>
          <w:b/>
          <w:szCs w:val="24"/>
        </w:rPr>
        <w:t>W postępowaniu konkursowym o udzielenie zamówienia na ogólne usługi lekarskie ( kod CPV 85121100-4 ):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Times New Roman"/>
          <w:b/>
          <w:b/>
          <w:szCs w:val="24"/>
        </w:rPr>
      </w:pPr>
      <w:r>
        <w:rPr>
          <w:rFonts w:cs="Times New Roman" w:ascii="Garamond" w:hAnsi="Garamond"/>
          <w:b/>
          <w:szCs w:val="24"/>
        </w:rPr>
        <w:t xml:space="preserve">- pełnienie dyżurów lekarskich w oddziałach szpitalnych oraz gotowości w oddziale chirurgicznym i oddziale ginekologiczno –położniczo -neonatologicznym ZOZ w Łowiczu, 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  <w:b/>
        </w:rPr>
        <w:t xml:space="preserve">- udzielanie  świadczeń medycznych </w:t>
      </w:r>
      <w:r>
        <w:rPr>
          <w:rFonts w:cs="Times New Roman" w:ascii="Garamond" w:hAnsi="Garamond"/>
          <w:b/>
          <w:szCs w:val="24"/>
        </w:rPr>
        <w:t>przez   lekarza w  Oddziale chorób wewnętrznych z pododdziałem kardiologicznym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  <w:b/>
        </w:rPr>
        <w:t xml:space="preserve">-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  <w:b/>
        </w:rPr>
        <w:t xml:space="preserve">i </w:t>
      </w:r>
      <w:r>
        <w:rPr>
          <w:rFonts w:cs="Times New Roman" w:ascii="Garamond" w:hAnsi="Garamond"/>
          <w:b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b/>
          <w:szCs w:val="24"/>
        </w:rPr>
        <w:t>ZOZ w Łowiczu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  <w:b/>
        </w:rPr>
        <w:t>- udzielanie  świadczeń medycznych przez lekarza w  Oddziale ginekologiczno – położniczo – neonatologicznym i świadczenie usług lekarza kierującego oddziałem ginekologiczno – położniczo – neonatologicznym</w:t>
      </w:r>
      <w:r>
        <w:rPr>
          <w:rFonts w:cs="Times New Roman" w:ascii="Garamond" w:hAnsi="Garamond"/>
          <w:b/>
          <w:szCs w:val="24"/>
        </w:rPr>
        <w:t xml:space="preserve"> ZOZ w Łowiczu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……………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Fonts w:cs="Times New Roman" w:ascii="Garamond" w:hAnsi="Garamond"/>
          <w:szCs w:val="24"/>
        </w:rPr>
        <w:t>o udzielenie zamówienia na ogólne usługi lekarskie ( kod CPV 85121100-4 ):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  <w:t xml:space="preserve">- pełnienie dyżurów lekarskich w oddziałach szpitalnych oraz gotowości w oddziale chirurgicznym i oddziale ginekologiczno –położniczo -neonatologicznym ZOZ w Łowiczu, 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</w:rPr>
        <w:t xml:space="preserve">- udzielanie  świadczeń medycznych </w:t>
      </w:r>
      <w:r>
        <w:rPr>
          <w:rFonts w:cs="Times New Roman" w:ascii="Garamond" w:hAnsi="Garamond"/>
          <w:szCs w:val="24"/>
        </w:rPr>
        <w:t>przez   lekarza w  Oddziale chorób wewnętrznych z pododdziałem kardiologicznym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</w:rPr>
        <w:t xml:space="preserve">-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</w:rPr>
        <w:t xml:space="preserve">i </w:t>
      </w:r>
      <w:r>
        <w:rPr>
          <w:rFonts w:cs="Times New Roman" w:ascii="Garamond" w:hAnsi="Garamond"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szCs w:val="24"/>
        </w:rPr>
        <w:t>ZOZ w Łowiczu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Garamond" w:hAnsi="Garamond"/>
        </w:rPr>
        <w:t>- udzielanie  świadczeń medycznych przez lekarza w  Oddziale ginekologiczno – położniczo – neonatologicznym i świadczenie usług lekarza kierującego oddziałem ginekologiczno – położniczo – neonatologicznym</w:t>
      </w:r>
      <w:r>
        <w:rPr>
          <w:rFonts w:cs="Times New Roman" w:ascii="Garamond" w:hAnsi="Garamond"/>
          <w:szCs w:val="24"/>
        </w:rPr>
        <w:t xml:space="preserve"> ZOZ w Łowiczu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 i miejsce udzielania świadczeń, którego dotyczy oferta wraz ze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Zadanie nr 1 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orób wewnętrznych z pododdziałem kardiologicznym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5 r. godz. 15:35  do 1.06.2027 r. godz. 8:00 – poz. 2 x 20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5 r. godz. 15:35  do 1.06.2027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irurgiczny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5 r. godz. 15:35  do 1.06.2027 r. godz. 8:00 – poz. 2 x 20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5 r. godz. 15:35  do 1.06.2027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5 r. godz. 15:35  do 1.06.2027 r. godz. 8:00 – poz. 6 x 20 mi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5 r. godz. 15:35  do 1.06.2027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5 r. godz. 15:35  do 1.06.2027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W przypadku zadeklarowania udzielania świadczeń w zakresie pozostawania w gotowości, wskazać również pozycję 1 tabeli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pediatryczny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5 r. godz. 15:35  do 1.06.2027 r. godz. 8:00   – poz. 2 x 20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5 r. godz. 15:35  do 1.06.2027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oddział ginekologiczno- położniczo – neonatologiczny 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5 r. godz. 15:35  do 1.06.2027 r. godz. 8:00 – poz. 2 x 20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5 r. godz. 15:35  do 1.06.2027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5 r. godz. 15:35  do 1.06.2027 r. godz. 8:00 – poz. 6 x 20 mies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5 r. godz. 15:35  do 1.06.2027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5 r. godz. 15:35  do 1.06.2027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 W przypadku zadeklarowania udzielania świadczeń w zakresie pozostawania w gotowości, wskazać również pozycję 1 tabeli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b/>
          <w:b/>
        </w:rPr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 xml:space="preserve">Zadanie nr 2 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93"/>
        <w:gridCol w:w="1843"/>
        <w:gridCol w:w="2642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Garamond" w:hAnsi="Garamond"/>
                <w:sz w:val="18"/>
                <w:szCs w:val="18"/>
              </w:rPr>
              <w:t>dni tygodnia i godziny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Times New Roman" w:ascii="Garamond" w:hAnsi="Garamond"/>
                <w:sz w:val="18"/>
                <w:szCs w:val="18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świadczeń  (wyrażona za pomocą cyfr i    słowni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ilość godzin udzielania świadczeń w całym okresie obowiązywania umowy od 1.10.2025 godz. 8:00 r.  do 31.05.2027 r.  godz. 15:35 (poz.3 x 20 m-cy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wartość oferty brutto w całym okresie obowiązywania umowy od 1.10.2025 godz. 8:00 r.  do 31.05.2027 r.  godz. 15:35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Poniedziałki w godz……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wtorki w godz……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środy w godz……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czwartki w godz……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piątki w godz……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………………………</w:t>
            </w:r>
            <w:r>
              <w:rPr>
                <w:rFonts w:cs="Times New Roman" w:ascii="Garamond" w:hAnsi="Garamond"/>
                <w:sz w:val="16"/>
                <w:szCs w:val="16"/>
              </w:rPr>
              <w:t>..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suppressAutoHyphens w:val="false"/>
        <w:rPr>
          <w:rFonts w:ascii="Garamond" w:hAnsi="Garamond"/>
          <w:b/>
          <w:b/>
        </w:rPr>
      </w:pPr>
      <w:r>
        <w:rPr>
          <w:rFonts w:cs="Times New Roman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Times New Roman" w:ascii="Garamond" w:hAnsi="Garamond"/>
          <w:b/>
        </w:rPr>
        <w:t>Zadanie nr 3</w:t>
      </w:r>
    </w:p>
    <w:p>
      <w:pPr>
        <w:pStyle w:val="Normal"/>
        <w:suppressAutoHyphens w:val="false"/>
        <w:rPr>
          <w:rFonts w:ascii="Garamond" w:hAnsi="Garamond" w:cs="Times New Roman"/>
          <w:b/>
          <w:b/>
          <w:sz w:val="18"/>
          <w:szCs w:val="18"/>
        </w:rPr>
      </w:pPr>
      <w:r>
        <w:rPr>
          <w:rFonts w:cs="Times New Roman" w:ascii="Garamond" w:hAnsi="Garamond"/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2551"/>
        <w:gridCol w:w="2694"/>
        <w:gridCol w:w="2976"/>
      </w:tblGrid>
      <w:tr>
        <w:trPr>
          <w:trHeight w:val="10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Times New Roman" w:ascii="Garamond" w:hAnsi="Garamond"/>
                <w:sz w:val="18"/>
                <w:szCs w:val="18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świadczeń (wyrażona za pomocą cyfr i    sło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 xml:space="preserve">ilość godzin udzielania świadczeń w całym okresie obowiązywania umowy od 1.10.2025 r. godz. 8:00  do 31.05.2027 r. godz. 15:3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wartość oferty brutto w całym okresie obowiązywania umowy od 1.10.2025 r. godz. 8:00  do 31.05.2027 r. godz. 15:35 – poz. 1 x poz.3 (wyrażona za pomocą cyfr i słownie)</w:t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156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313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4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42"/>
        <w:gridCol w:w="1843"/>
        <w:gridCol w:w="2835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świadczeń  (wyrażona za pomocą cyfr i    słow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 w całym okresie obowiązywania umowy od 1.10.2025 r.  do 30.09.2026 r. poz. 3 x 12 m-c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 umowy od 1.10.2025 r.  do 30.09.2026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poniedziałki 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wtorki 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środy 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czwartki 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(dot. zadania nr 1, 2, 3, 4)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</w:t>
      </w:r>
      <w:r>
        <w:rPr>
          <w:rFonts w:cs="Times New Roman" w:ascii="Garamond" w:hAnsi="Garamond"/>
          <w:sz w:val="24"/>
          <w:szCs w:val="24"/>
        </w:rPr>
        <w:t>Zgłaszam gotowości do realizacji świadczeń poza ustalonym harmonogramem/godzinami udzielania świadczeń, w przypadku potrzeb Zamawiającego (dot. zadania nr 1, 2, 3, 4)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Times New Roman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Oświadczam, że posiadam/ personel dedykowany do realizacji świadczeń zdrowotnych posiada* 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.</w:t>
      </w:r>
      <w:r>
        <w:rPr>
          <w:rFonts w:cs="Garamond" w:ascii="Garamond" w:hAnsi="Garamond"/>
          <w:sz w:val="24"/>
          <w:szCs w:val="24"/>
        </w:rPr>
        <w:t>(dot. lekarza z I stopniem specjalizacji, zadanie nr 1 i 2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10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 Oświadczam, że posiadam/ personel dedykowany do realizacji świadczeń zdrowotnych posiada* ….. letnie doświadczenie w pracy w oddziale </w:t>
      </w:r>
      <w:r>
        <w:rPr>
          <w:rFonts w:cs="Times New Roman" w:ascii="Garamond" w:hAnsi="Garamond"/>
          <w:sz w:val="24"/>
          <w:szCs w:val="24"/>
        </w:rPr>
        <w:t>chorób wewnętrznych</w:t>
      </w:r>
      <w:r>
        <w:rPr>
          <w:rFonts w:cs="Times New Roman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kern w:val="2"/>
          <w:sz w:val="24"/>
          <w:szCs w:val="24"/>
        </w:rPr>
        <w:t>(dot. zadania nr 3)</w:t>
      </w:r>
      <w:r>
        <w:rPr>
          <w:rFonts w:cs="Times New Roman" w:ascii="Garamond" w:hAnsi="Garamond"/>
          <w:sz w:val="24"/>
          <w:szCs w:val="24"/>
        </w:rPr>
        <w:t xml:space="preserve">, 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 xml:space="preserve">9. Oświadczam, że brałem/personel dedykowany do realizacji świadczeń zdrowotnych brał* czynny udział w zespołach operacyjnych w co najmniej ostatnich 8 latach przed złożeniem oferty </w:t>
      </w:r>
      <w:r>
        <w:rPr>
          <w:rFonts w:cs="Garamond" w:ascii="Garamond" w:hAnsi="Garamond"/>
          <w:kern w:val="2"/>
          <w:sz w:val="24"/>
          <w:szCs w:val="24"/>
        </w:rPr>
        <w:t>(dotyczy zadania nr 4)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10. Oświadczam, że posiadam/ personel dedykowany do realizacji świadczeń zdrowotnych posiada* ….. letniego doświadczenie w pracy w oddziale ginekologiczno - położniczym</w:t>
      </w:r>
      <w:r>
        <w:rPr>
          <w:rFonts w:cs="Garamond" w:ascii="Garamond" w:hAnsi="Garamond"/>
          <w:kern w:val="2"/>
        </w:rPr>
        <w:t xml:space="preserve"> (dot. zadania nr 4)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11. Oświadczam, że jestem gotów do prowadzenia negocjacji z Zamawiającym w celu ustalenia ceny  jednostkowej i łącznej wartości całego zamówienia poniżej  kwot określonych w pkt 4, a także ilości godzin udzielania świadczeń w przypadku zadania nr 1 i 2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>
          <w:rStyle w:val="Brak"/>
          <w:rFonts w:ascii="Garamond" w:hAnsi="Garamond" w:cs="Garamond"/>
          <w:sz w:val="24"/>
          <w:szCs w:val="24"/>
        </w:rPr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ab/>
        <w:tab/>
        <w:tab/>
        <w:tab/>
        <w:tab/>
        <w:tab/>
        <w:t>……..………..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2">
    <w:name w:val="Znak Znak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25-09-03T15:58:00Z</cp:lastPrinted>
  <dcterms:modified xsi:type="dcterms:W3CDTF">2025-09-03T13:59:00Z</dcterms:modified>
  <cp:revision>252</cp:revision>
  <dc:subject/>
  <dc:title>Załącznik nr 1 do SWKO</dc:title>
</cp:coreProperties>
</file>